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7 – Financial Statements for a Proprietorship (pages 178-197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7-2 – Balance Sheet Information on a Work Sheet (pages 187-192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What determines the financial strength of a business? (page 187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What are the four sections of a balance sheet? (page 187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ill in the boxes and number the steps for preparing the heading of a balance sheet. (page 187)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1150</wp:posOffset>
                </wp:positionH>
                <wp:positionV relativeFrom="paragraph">
                  <wp:posOffset>166370</wp:posOffset>
                </wp:positionV>
                <wp:extent cx="1924685" cy="410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3.1pt;width:151.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820</wp:posOffset>
            </wp:positionH>
            <wp:positionV relativeFrom="paragraph">
              <wp:posOffset>34290</wp:posOffset>
            </wp:positionV>
            <wp:extent cx="3771900" cy="1066800"/>
            <wp:effectExtent l="0" t="0" r="0" b="0"/>
            <wp:wrapTight wrapText="bothSides">
              <wp:wrapPolygon edited="0">
                <wp:start x="-105" y="0"/>
                <wp:lineTo x="-105" y="21207"/>
                <wp:lineTo x="21595" y="21207"/>
                <wp:lineTo x="21595" y="0"/>
                <wp:lineTo x="-10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1245</wp:posOffset>
                </wp:positionH>
                <wp:positionV relativeFrom="paragraph">
                  <wp:posOffset>103505</wp:posOffset>
                </wp:positionV>
                <wp:extent cx="1223010" cy="181610"/>
                <wp:effectExtent l="0" t="5080" r="12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36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4.35pt;margin-top:8.15pt;width:96.25pt;height:1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130</wp:posOffset>
                </wp:positionH>
                <wp:positionV relativeFrom="paragraph">
                  <wp:posOffset>50800</wp:posOffset>
                </wp:positionV>
                <wp:extent cx="1924685" cy="410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pt;margin-top:4pt;width:151.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7130</wp:posOffset>
                </wp:positionH>
                <wp:positionV relativeFrom="paragraph">
                  <wp:posOffset>34925</wp:posOffset>
                </wp:positionV>
                <wp:extent cx="1318895" cy="32385"/>
                <wp:effectExtent l="0" t="36830" r="63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1940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1.9pt;margin-top:2.75pt;width:103.8pt;height: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111125</wp:posOffset>
                </wp:positionV>
                <wp:extent cx="1924685" cy="4102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pt;margin-top:8.75pt;width:151.5pt;height: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7130</wp:posOffset>
                </wp:positionH>
                <wp:positionV relativeFrom="paragraph">
                  <wp:posOffset>110490</wp:posOffset>
                </wp:positionV>
                <wp:extent cx="1318895" cy="274320"/>
                <wp:effectExtent l="0" t="2222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194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1.9pt;margin-top:8.7pt;width:103.8pt;height:2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Below are the steps to preparing the asset and liability sections of a balance sheet. More information and explanation about preparing the balance sheet is on page 188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785</wp:posOffset>
            </wp:positionH>
            <wp:positionV relativeFrom="paragraph">
              <wp:posOffset>76835</wp:posOffset>
            </wp:positionV>
            <wp:extent cx="5913755" cy="3288030"/>
            <wp:effectExtent l="0" t="0" r="0" b="0"/>
            <wp:wrapTight wrapText="bothSides">
              <wp:wrapPolygon edited="0">
                <wp:start x="14574" y="16819"/>
                <wp:lineTo x="14574" y="14839"/>
                <wp:lineTo x="9795" y="14839"/>
                <wp:lineTo x="9795" y="16819"/>
                <wp:lineTo x="14574" y="16819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1539" t="32137" r="9319" b="12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elow are the steps to preparing the owner’s equity section of a balance sheet. More information and explanation about preparing the balance sheet is on page 189.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895</wp:posOffset>
            </wp:positionH>
            <wp:positionV relativeFrom="paragraph">
              <wp:posOffset>36195</wp:posOffset>
            </wp:positionV>
            <wp:extent cx="6027420" cy="3381375"/>
            <wp:effectExtent l="0" t="0" r="0" b="0"/>
            <wp:wrapTight wrapText="bothSides">
              <wp:wrapPolygon edited="0">
                <wp:start x="14692" y="16798"/>
                <wp:lineTo x="14692" y="14817"/>
                <wp:lineTo x="10099" y="14817"/>
                <wp:lineTo x="10099" y="16798"/>
                <wp:lineTo x="14692" y="16798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2106" t="32101" r="9449" b="12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7845</wp:posOffset>
                </wp:positionH>
                <wp:positionV relativeFrom="paragraph">
                  <wp:posOffset>55245</wp:posOffset>
                </wp:positionV>
                <wp:extent cx="1019810" cy="353060"/>
                <wp:effectExtent l="0" t="1143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02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5pt;margin-top:4.35pt;width:80.25pt;height:27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37020</wp:posOffset>
                </wp:positionH>
                <wp:positionV relativeFrom="paragraph">
                  <wp:posOffset>57150</wp:posOffset>
                </wp:positionV>
                <wp:extent cx="1270" cy="16008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6pt;margin-top:4.5pt;width:0.1pt;height:12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2195</wp:posOffset>
                </wp:positionH>
                <wp:positionV relativeFrom="paragraph">
                  <wp:posOffset>80645</wp:posOffset>
                </wp:positionV>
                <wp:extent cx="5054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5pt;margin-top:6.35pt;width:3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6. What is the formula for calculating the current capital in the Owner’s Equity section? (page 189)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hat is the formula for calculating the current capital when a business has a net loss? (page 189)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Assignment: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Review and complete 7-2 Work Together – page 192, workbook page 147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Complete 7-2 On Your Own – page 192, workbook page 148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24"/>
        </w:rPr>
        <w:t>Complete 7-2 Application Problem – page 194-195, workbook page 150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Complete 7-3 Mastery Problem – page 195, workbook page 151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16:00Z</dcterms:created>
  <dc:creator>NHBOE</dc:creator>
  <dc:description/>
  <cp:keywords/>
  <dc:language>en-US</dc:language>
  <cp:lastModifiedBy>NHBOE</cp:lastModifiedBy>
  <dcterms:modified xsi:type="dcterms:W3CDTF">2013-01-30T14:47:00Z</dcterms:modified>
  <cp:revision>3</cp:revision>
  <dc:subject/>
  <dc:title/>
</cp:coreProperties>
</file>